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Calibri" w:hAnsi="Calibri" w:cs="Calibri"/>
          <w:b/>
          <w:b/>
          <w:szCs w:val="24"/>
        </w:rPr>
      </w:pPr>
      <w:r>
        <w:rPr>
          <w:rFonts w:cs="Garamond" w:ascii="Garamond" w:hAnsi="Garamond"/>
          <w:b/>
          <w:sz w:val="24"/>
          <w:szCs w:val="24"/>
        </w:rPr>
        <w:t xml:space="preserve">OGGETTO: </w:t>
      </w:r>
      <w:r>
        <w:rPr>
          <w:rFonts w:cs="Calibri" w:ascii="Calibri" w:hAnsi="Calibri"/>
          <w:b/>
          <w:szCs w:val="24"/>
        </w:rPr>
        <w:t>Procedura aperta per la fornitura in noleggio di n.3 sistemi per circolazione extracorporea (macchine cuore polmone) occorrenti alla S.C. Cardiochirurgia  - gara n………..cig n…………………</w:t>
      </w:r>
    </w:p>
    <w:p>
      <w:pPr>
        <w:pStyle w:val="Normal"/>
        <w:jc w:val="both"/>
        <w:rPr>
          <w:rFonts w:ascii="Garamond" w:hAnsi="Garamond" w:cs="Garamond"/>
          <w:b/>
          <w:b/>
          <w:szCs w:val="24"/>
        </w:rPr>
      </w:pPr>
      <w:r>
        <w:rPr>
          <w:rFonts w:cs="Garamond" w:ascii="Garamond" w:hAnsi="Garamond"/>
          <w:b/>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162748080"/>
      <w:bookmarkStart w:id="1" w:name="__Fieldmark__0_3162748080"/>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162748080"/>
      <w:bookmarkStart w:id="3" w:name="__Fieldmark__1_3162748080"/>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162748080"/>
      <w:bookmarkStart w:id="5" w:name="__Fieldmark__2_3162748080"/>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162748080"/>
      <w:bookmarkStart w:id="7" w:name="__Fieldmark__3_3162748080"/>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162748080"/>
      <w:bookmarkStart w:id="9" w:name="__Fieldmark__4_3162748080"/>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162748080"/>
      <w:bookmarkStart w:id="11" w:name="__Fieldmark__5_3162748080"/>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162748080"/>
      <w:bookmarkStart w:id="13" w:name="__Fieldmark__6_3162748080"/>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162748080"/>
      <w:bookmarkStart w:id="15" w:name="__Fieldmark__7_3162748080"/>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162748080"/>
      <w:bookmarkStart w:id="17" w:name="__Fieldmark__8_3162748080"/>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162748080"/>
      <w:bookmarkStart w:id="19" w:name="__Fieldmark__9_3162748080"/>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162748080"/>
      <w:bookmarkStart w:id="21" w:name="__Fieldmark__10_3162748080"/>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162748080"/>
      <w:bookmarkStart w:id="23" w:name="__Fieldmark__11_3162748080"/>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162748080"/>
      <w:bookmarkStart w:id="25" w:name="__Fieldmark__12_3162748080"/>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19-07-09T09:48:00Z</dcterms:modified>
  <cp:revision>19</cp:revision>
  <dc:subject/>
  <dc:title>DOMANDA DI PARTECIPAZIONE </dc:title>
</cp:coreProperties>
</file>